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418" w:hanging="1418"/>
        <w:jc w:val="both"/>
        <w:rPr/>
      </w:pPr>
      <w:r>
        <w:rPr>
          <w:rFonts w:cs="Garamond" w:ascii="Garamond" w:hAnsi="Garamond"/>
          <w:b/>
          <w:sz w:val="24"/>
          <w:szCs w:val="24"/>
        </w:rPr>
        <w:t xml:space="preserve">OGGETTO: </w:t>
        <w:tab/>
        <w:t xml:space="preserve">Procedura aperta per l’affidamento della fornitura, in conto deposito e conto visione, suddivisa in lotti, di protesi di spalla occorrenti per ventiquattro mesi alla S.C. Ortopedia e Traumatologia dell’Azienda Ospedaliera S. Croce e Carle di Cuneo.      </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b/>
          <w:b/>
          <w:sz w:val="24"/>
          <w:szCs w:val="24"/>
        </w:rPr>
      </w:pPr>
      <w:r>
        <w:rPr>
          <w:rFonts w:cs="Calibri" w:ascii="Calibri" w:hAnsi="Calibri"/>
          <w:b/>
          <w:sz w:val="24"/>
          <w:szCs w:val="24"/>
        </w:rPr>
      </w:r>
    </w:p>
    <w:p>
      <w:pPr>
        <w:pStyle w:val="Normal"/>
        <w:autoSpaceDE w:val="false"/>
        <w:spacing w:lineRule="auto" w:line="360"/>
        <w:jc w:val="both"/>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475122291"/>
      <w:bookmarkStart w:id="1" w:name="__Fieldmark__0_47512229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475122291"/>
      <w:bookmarkStart w:id="3" w:name="__Fieldmark__1_47512229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475122291"/>
      <w:bookmarkStart w:id="5" w:name="__Fieldmark__2_47512229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475122291"/>
      <w:bookmarkStart w:id="7" w:name="__Fieldmark__3_47512229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475122291"/>
      <w:bookmarkStart w:id="9" w:name="__Fieldmark__4_47512229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475122291"/>
      <w:bookmarkStart w:id="11" w:name="__Fieldmark__5_47512229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475122291"/>
      <w:bookmarkStart w:id="13" w:name="__Fieldmark__6_47512229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475122291"/>
      <w:bookmarkStart w:id="15" w:name="__Fieldmark__7_47512229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475122291"/>
      <w:bookmarkStart w:id="17" w:name="__Fieldmark__8_47512229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475122291"/>
      <w:bookmarkStart w:id="19" w:name="__Fieldmark__9_47512229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475122291"/>
      <w:bookmarkStart w:id="21" w:name="__Fieldmark__10_47512229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475122291"/>
      <w:bookmarkStart w:id="23" w:name="__Fieldmark__11_47512229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475122291"/>
      <w:bookmarkStart w:id="25" w:name="__Fieldmark__12_47512229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b/>
          <w:b/>
          <w:sz w:val="36"/>
          <w:szCs w:val="36"/>
        </w:rPr>
      </w:pPr>
      <w:r>
        <w:rPr>
          <w:rFonts w:cs="Verdana" w:ascii="Calibri" w:hAnsi="Calibri"/>
          <w:b/>
          <w:sz w:val="36"/>
          <w:szCs w:val="36"/>
        </w:rPr>
        <w:t>per il lotto n. _______</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5.4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pPr>
      <w:bookmarkStart w:id="26" w:name="_Ref498597467"/>
      <w:bookmarkStart w:id="27" w:name="_Ref496787083"/>
      <w:r>
        <w:rPr>
          <w:rFonts w:cs="Calibri" w:ascii="Calibri" w:hAnsi="Calibri"/>
          <w:szCs w:val="24"/>
        </w:rPr>
        <w:t>di non incorrere nelle cause di esclusione di cui all’art. 94 del D. Lgs. 36/2023 e s.m.i.;</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rFonts w:ascii="Calibri" w:hAnsi="Calibri" w:cs="Calibri"/>
          <w:szCs w:val="2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0" w:after="0"/>
        <w:ind w:left="284" w:hanging="284"/>
        <w:rPr>
          <w:rFonts w:ascii="Calibri" w:hAnsi="Calibri" w:cs="Calibri"/>
          <w:szCs w:val="24"/>
        </w:rPr>
      </w:pPr>
      <w:r>
        <w:rPr>
          <w:rFonts w:cs="Calibri" w:ascii="Calibri" w:hAnsi="Calibri"/>
          <w:szCs w:val="24"/>
        </w:rPr>
        <w:t>di esprimere il consenso al trattamento dei dati tramite il fascicolo virtuale dell’operatore economico, nel rispetto di quanto previsto dal codice in materia di protezione dei dati personali, di cui al decreto legislativo 30 giugno 2003, n. 196, ai fini della verifica da parte della stazione appaltante dei requisiti di partecipazione, nonché per le altre finalità previste dal d.lgs. 36/2023 e s.m.i.;</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di  integrità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w w:val="100"/>
      <w:lang w:val="it-IT" w:bidi="ar-SA"/>
    </w:rPr>
  </w:style>
  <w:style w:type="character" w:styleId="WW8Num12z1">
    <w:name w:val="WW8Num12z1"/>
    <w:qFormat/>
    <w:rPr>
      <w:lang w:val="it-IT" w:bidi="ar-SA"/>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Lullo Carmela</cp:lastModifiedBy>
  <cp:lastPrinted>2019-02-22T10:03:00Z</cp:lastPrinted>
  <dcterms:modified xsi:type="dcterms:W3CDTF">2025-07-04T10:34:00Z</dcterms:modified>
  <cp:revision>65</cp:revision>
  <dc:subject/>
  <dc:title>DOMANDA DI PARTECIPAZIONE</dc:title>
</cp:coreProperties>
</file>